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dpovědi k doplňujícím otázkám týkajících se výběrového řízení pro zhotovitele nové expozice Městského muzea Dvůr Králové nad Labem „Tradice a výroba vánočních ozdob na Královédvorsku“ zaslaných elektronickou formou </w:t>
      </w:r>
    </w:p>
    <w:p>
      <w:pPr>
        <w:pStyle w:val="Normln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/>
      </w:pPr>
      <w:r>
        <w:rPr>
          <w:rFonts w:cs="Arial" w:ascii="Arial" w:hAnsi="Arial"/>
          <w:b/>
          <w:u w:val="single"/>
        </w:rPr>
        <w:t>Ad. 1/Dotazy ke konstrukci vitrín a panelů</w:t>
      </w:r>
      <w:r>
        <w:rPr>
          <w:rFonts w:cs="Arial" w:ascii="Arial" w:hAnsi="Arial"/>
          <w:b/>
        </w:rPr>
        <w:t xml:space="preserve"> </w:t>
      </w:r>
    </w:p>
    <w:p>
      <w:pPr>
        <w:pStyle w:val="Normln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Výkresová dokumentace ve formátu dwg je součástí příloh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oubky vitrín nejsou unifikované, dimenzovány jsou na základě jednotlivých vystavovaných exponátů, jejich rozměry jsou patrné z přiložené dokumentace ve formátu dw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kládání technických výkresů je předpokládáno spolu s doplněním tabulky o cenovou kalkulaci jednotlivých částí nabíd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/>
      </w:pPr>
      <w:r>
        <w:rPr>
          <w:rFonts w:cs="Arial" w:ascii="Arial" w:hAnsi="Arial"/>
          <w:b/>
          <w:u w:val="single"/>
        </w:rPr>
        <w:t>Ad. 2/Dotazy k části osvětlení</w:t>
      </w:r>
      <w:r>
        <w:rPr>
          <w:rFonts w:cs="Arial" w:ascii="Arial" w:hAnsi="Arial"/>
          <w:b/>
        </w:rPr>
        <w:t xml:space="preserve"> </w:t>
      </w:r>
    </w:p>
    <w:p>
      <w:pPr>
        <w:pStyle w:val="Normln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53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Veškeré odpovědi na zmíněné otázky jsou patrné z  přílohy „kniha svítidel“.</w:t>
      </w:r>
    </w:p>
    <w:p>
      <w:pPr>
        <w:pStyle w:val="Normln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d. 3/Dotazy k dětskému koutku </w:t>
      </w:r>
    </w:p>
    <w:p>
      <w:pPr>
        <w:pStyle w:val="Normln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Rozměry tabule jsou zřejmé z přiložené dokumentace ve formátu dw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permanentní samolepicí fólií se rozumí taková fólie, kterou lze opětovně odlepit a přilepit k podkladu (v daném případě k tabuli z čirého plexiskla), přilnavost je zaručena statickou elektřinou. Předpokládáno je dodání celkově 140 ks fólií ve formátu A2, a to v těchto barevných odstínech (každý po 20ks daného formátu): bílá, žlutá, červená, fialová, modrá, zelená, černá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d. 4/Dotazy k nárokům na stínící technik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ínicí rolety musí zajistit absolutní světelnou izolaci, bude bez bočního vedení (tedy roleta s řetízkovým ovládáním) a bude kotvena do špale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zadání je chybně uveden rozměr výšky: 15 000 mm je neplatný, platný je rozměr 1 500 mm. Za vzniklou chybu se omlouvá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/>
      </w:pPr>
      <w:r>
        <w:rPr>
          <w:rFonts w:cs="Arial" w:ascii="Arial" w:hAnsi="Arial"/>
          <w:b/>
          <w:u w:val="single"/>
        </w:rPr>
        <w:t>Ad. 5/Dotazy ke grafice</w:t>
      </w:r>
      <w:r>
        <w:rPr>
          <w:rFonts w:cs="Arial" w:ascii="Arial" w:hAnsi="Arial"/>
          <w:b/>
        </w:rPr>
        <w:t xml:space="preserve"> </w:t>
      </w:r>
    </w:p>
    <w:p>
      <w:pPr>
        <w:pStyle w:val="Normln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Je předpokládáno předložení ukázky grafického řešení panelu/vitríny 01, která bude zároveň kritériem pro výběr zhotovitele.</w:t>
      </w:r>
    </w:p>
    <w:p>
      <w:pPr>
        <w:pStyle w:val="Normln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Nezbytné je nacenění grafického návrhu a přípravy tiskových dat (včetně práce grafika a samotného tisku) pro veškeré výstavní vitríny a panely celé expozice.</w:t>
      </w:r>
    </w:p>
    <w:p>
      <w:pPr>
        <w:pStyle w:val="Normal"/>
        <w:tabs>
          <w:tab w:val="clear" w:pos="708"/>
          <w:tab w:val="left" w:pos="64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1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37:00Z</dcterms:created>
  <dc:creator>Dell</dc:creator>
  <dc:description/>
  <cp:keywords/>
  <dc:language>en-US</dc:language>
  <cp:lastModifiedBy>Valentová Jaroslava</cp:lastModifiedBy>
  <cp:lastPrinted>2013-08-16T09:31:00Z</cp:lastPrinted>
  <dcterms:modified xsi:type="dcterms:W3CDTF">2013-08-16T07:32:00Z</dcterms:modified>
  <cp:revision>3</cp:revision>
  <dc:subject/>
  <dc:title>Ad</dc:title>
</cp:coreProperties>
</file>